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hapter 7: Making Connections</w:t>
      </w:r>
    </w:p>
    <w:p>
      <w:pPr>
        <w:pStyle w:val="Normal"/>
        <w:jc w:val="center"/>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4288"/>
        <w:gridCol w:w="4568"/>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Quotes/Phrases from Tex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Response from Text</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The background knowledge we bring to our reading colors every aspect of our learning and understanding. Pg.92</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Background knowledge doesn’t have to be just about a previous story we read, it could include anything across other subject areas. What a great way to intertwine the curriculum.</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When we begin strategy instruction with children, stories close to their won lives and experiences are hlepful for introducing new ways of thinking abou t reading. Pg 92</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 xml:space="preserve">Children at the </w:t>
            </w:r>
            <w:r>
              <w:rPr>
                <w:b/>
              </w:rPr>
              <w:t>early</w:t>
            </w:r>
            <w:r>
              <w:rPr/>
              <w:t xml:space="preserve"> elementary age should be reading about things they experience or see with their own eyes. i.e. stories about animals they know and not about wars and events they did not experience first hand.</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0:31:00Z</dcterms:created>
  <dc:creator>Wilmington College</dc:creator>
  <dc:description/>
  <cp:keywords/>
  <dc:language>en-US</dc:language>
  <cp:lastModifiedBy>Wilmington College</cp:lastModifiedBy>
  <dcterms:modified xsi:type="dcterms:W3CDTF">2010-10-26T20:53:00Z</dcterms:modified>
  <cp:revision>1</cp:revision>
  <dc:subject/>
  <dc:title>Chapter 7: Making Connections</dc:title>
</cp:coreProperties>
</file>